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2880" w:firstLine="72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edia Release</w:t>
      </w:r>
    </w:p>
    <w:p>
      <w:pPr>
        <w:pStyle w:val="Normal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Contact:</w:t>
      </w:r>
    </w:p>
    <w:p>
      <w:pPr>
        <w:pStyle w:val="NoSpacing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y Webb, Chief of Communications and Community Engagement</w:t>
      </w:r>
    </w:p>
    <w:p>
      <w:pPr>
        <w:pStyle w:val="NoSpacing"/>
        <w:ind w:left="2880" w:firstLine="72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my.webb@dhs.arkansas.gov</w:t>
        </w:r>
      </w:hyperlink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 Immediate Release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pril 5, 2023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:</w:t>
        <w:tab/>
        <w:t xml:space="preserve">Arkansas Department of Human Services </w:t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te Institutional System Board </w:t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arterly Meeting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en: </w:t>
        <w:tab/>
        <w:t>Wednesday, April 12, 2023, at 1:00 p.m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Where: </w:t>
        <w:tab/>
        <w:t>DHS Division of Youth Services</w:t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vilian Student Training Program (CSTP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/>
        <w:tab/>
        <w:tab/>
      </w:r>
      <w:r>
        <w:rPr>
          <w:rFonts w:cs="Times New Roman" w:ascii="Times New Roman" w:hAnsi="Times New Roman"/>
          <w:sz w:val="28"/>
          <w:szCs w:val="28"/>
        </w:rPr>
        <w:t>Camp Robinson National Guard Base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78 Military Rd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North Little Rock, AR  72199</w:t>
      </w:r>
    </w:p>
    <w:p>
      <w:pPr>
        <w:pStyle w:val="NormalWeb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280" w:after="28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y.webb@dhs.arkansa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11:00Z</dcterms:created>
  <dc:creator>DHS</dc:creator>
  <dc:description/>
  <cp:keywords/>
  <dc:language>en-US</dc:language>
  <cp:lastModifiedBy>Scottie Leslie</cp:lastModifiedBy>
  <cp:lastPrinted>2011-04-07T09:31:00Z</cp:lastPrinted>
  <dcterms:modified xsi:type="dcterms:W3CDTF">2023-03-27T13:17:00Z</dcterms:modified>
  <cp:revision>3</cp:revision>
  <dc:subject/>
  <dc:title/>
</cp:coreProperties>
</file>