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avin Lesnick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gavin.lesnick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uly 3, 2024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July 10, 2024, at 1:00 p.m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Arkansas Juvenile Assessment and Treatment Cente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501 Woody Drive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Alexander, AR  72002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in.lesnick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9:01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4-06-26T14:08:00Z</dcterms:modified>
  <cp:revision>4</cp:revision>
  <dc:subject/>
  <dc:title/>
</cp:coreProperties>
</file>