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2880" w:firstLine="72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dia Release</w:t>
      </w:r>
    </w:p>
    <w:p>
      <w:pPr>
        <w:pStyle w:val="Normal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ontact:</w:t>
      </w:r>
    </w:p>
    <w:p>
      <w:pPr>
        <w:pStyle w:val="NoSpacing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y Webb, Chief of Communications and Community Engagement</w:t>
      </w:r>
    </w:p>
    <w:p>
      <w:pPr>
        <w:pStyle w:val="NoSpacing"/>
        <w:ind w:left="2880" w:firstLine="72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my.webb@dhs.arkansas.gov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 Immediate Release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ctober 5, 2022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:</w:t>
        <w:tab/>
        <w:t>Arkansas Department of Human Services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te Institutional System Board 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arterly Meeting 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ard Meeting will be held via Zoom/Teleconference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en: </w:t>
        <w:tab/>
        <w:t xml:space="preserve">Wednesday, October 12, 2022, at 1:00 p.m. Central Time </w:t>
      </w:r>
    </w:p>
    <w:p>
      <w:pPr>
        <w:pStyle w:val="NormalWeb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ere:</w:t>
      </w:r>
      <w:r>
        <w:rPr>
          <w:rFonts w:cs="Times New Roman" w:ascii="Times New Roman" w:hAnsi="Times New Roman"/>
        </w:rPr>
        <w:t xml:space="preserve"> </w:t>
        <w:tab/>
      </w:r>
      <w:r>
        <w:rPr>
          <w:sz w:val="28"/>
          <w:szCs w:val="28"/>
        </w:rPr>
        <w:t xml:space="preserve">Join Zoom Meeting </w:t>
        <w:br/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s06web.zoom.us/j/81080286993?pwd=cm8rQjJCRk8yQXFZT01ON2QvWWNzUT0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Web"/>
        <w:ind w:left="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eeting ID: 810 8028 6993 </w:t>
        <w:br/>
        <w:t xml:space="preserve">Passcode: 625533 </w:t>
      </w:r>
    </w:p>
    <w:p>
      <w:pPr>
        <w:pStyle w:val="NormalWeb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al by your location </w:t>
        <w:br/>
        <w:t xml:space="preserve">+1 312 626 6799 US 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Meeting ID: 810 8028 6993 </w:t>
        <w:br/>
        <w:t>Passcode: 62553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Web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280" w:after="28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   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y.webb@dhs.arkansas.gov" TargetMode="External"/><Relationship Id="rId3" Type="http://schemas.openxmlformats.org/officeDocument/2006/relationships/hyperlink" Target="https://us06web.zoom.us/j/81080286993?pwd=cm8rQjJCRk8yQXFZT01ON2QvWWNzUT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6:01:00Z</dcterms:created>
  <dc:creator>DHS</dc:creator>
  <dc:description/>
  <cp:keywords/>
  <dc:language>en-US</dc:language>
  <cp:lastModifiedBy>Scottie Leslie</cp:lastModifiedBy>
  <cp:lastPrinted>2011-04-07T09:31:00Z</cp:lastPrinted>
  <dcterms:modified xsi:type="dcterms:W3CDTF">2022-09-21T16:04:00Z</dcterms:modified>
  <cp:revision>3</cp:revision>
  <dc:subject/>
  <dc:title/>
</cp:coreProperties>
</file>