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>February 6, 2025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 xml:space="preserve">3:0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left="1440" w:right="2758" w:hanging="1440"/>
        <w:rPr>
          <w:rFonts w:cs="Calibri"/>
          <w:sz w:val="24"/>
          <w:szCs w:val="24"/>
        </w:rPr>
      </w:pPr>
      <w:r>
        <w:rPr>
          <w:rFonts w:cs="Calibri"/>
          <w:sz w:val="28"/>
          <w:szCs w:val="28"/>
        </w:rPr>
        <w:t>Location:</w:t>
        <w:tab/>
        <w:t>Teleconference Call</w:t>
        <w:tab/>
        <w:tab/>
      </w:r>
      <w:r>
        <w:rPr/>
        <w:br/>
      </w:r>
      <w:r>
        <w:rPr>
          <w:sz w:val="24"/>
          <w:szCs w:val="24"/>
        </w:rPr>
        <w:t xml:space="preserve">Join Zoom Meeting </w:t>
        <w:br/>
      </w:r>
      <w:hyperlink r:id="rId3">
        <w:r>
          <w:rPr>
            <w:rStyle w:val="InternetLink"/>
            <w:rFonts w:cs="Calibri"/>
            <w:sz w:val="24"/>
            <w:szCs w:val="24"/>
          </w:rPr>
          <w:t>https://zoom.us/j/92722682557?pwd=9s5Dbv2whk8vC6W60DesV5XirDxHMa.1</w:t>
        </w:r>
      </w:hyperlink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32" w:before="0" w:after="0"/>
        <w:ind w:left="1440" w:right="275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eeting ID: 927 2268 2557 </w:t>
        <w:br/>
        <w:t xml:space="preserve">Passcode: 371871 </w:t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</w:r>
    </w:p>
    <w:p>
      <w:pPr>
        <w:pStyle w:val="NoSpacing"/>
        <w:pBdr>
          <w:bottom w:val="thickThinMediumGap" w:sz="18" w:space="1" w:color="000000"/>
        </w:pBd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3:00 p.m.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Spacing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ease # S8589 DHS DAABHS to Department of Corrections</w:t>
      </w:r>
    </w:p>
    <w:p>
      <w:pPr>
        <w:pStyle w:val="NoSpacing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Scheduled SIS Quarterly Meeting April 9, 2025, at 12:00 p.m.                                Location: Civilian Student Training Program (CSTP) on Camp Robinson Guard Ba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ptos" w:hAnsi="Aptos" w:eastAsia="Aptos" w:cs="Apto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cc02.safelinks.protection.outlook.com/?url=https%3A%2F%2Fzoom.us%2Fj%2F92722682557%3Fpwd%3D9s5Dbv2whk8vC6W60DesV5XirDxHMa.1&amp;data=05|02|Scottie.Leslie@dhs.arkansas.gov|17f63964d40a4b9b98bf08dd45369a5a|5ec1d8f0cb624000b3278e63b0547048|0|0|638742823001772035|Unknown|TWFpbGZsb3d8eyJFbXB0eU1hcGkiOnRydWUsIlYiOiIwLjAuMDAwMCIsIlAiOiJXaW4zMiIsIkFOIjoiTWFpbCIsIldUIjoyfQ%3D%3D|0|||&amp;sdata=JFYj8%2FyXebeUEbOo8kSJcRX9rxx1KI9cfLykswoWyQI%3D&amp;reserved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5:25:00Z</dcterms:created>
  <dc:creator>DHS</dc:creator>
  <dc:description/>
  <cp:keywords/>
  <dc:language>en-US</dc:language>
  <cp:lastModifiedBy>Scottie Leslie</cp:lastModifiedBy>
  <cp:lastPrinted>2024-11-13T15:37:00Z</cp:lastPrinted>
  <dcterms:modified xsi:type="dcterms:W3CDTF">2025-02-04T16:46:00Z</dcterms:modified>
  <cp:revision>5</cp:revision>
  <dc:subject/>
  <dc:title/>
</cp:coreProperties>
</file>