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ab/>
        <w:t>March 27, 2024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ab/>
        <w:t xml:space="preserve">1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ab/>
        <w:t>Arkansas State Hospital</w:t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305 South Palm Street</w:t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Little Rock, AR  72205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January 10, 2024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February 7, 2024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ivision of Aging, Adult and Behavioral Health Services (DAABHS) Report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July 10, 202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00:00Z</dcterms:created>
  <dc:creator>DHS</dc:creator>
  <dc:description/>
  <cp:keywords/>
  <dc:language>en-US</dc:language>
  <cp:lastModifiedBy>Scottie Leslie</cp:lastModifiedBy>
  <cp:lastPrinted>2023-11-30T12:06:00Z</cp:lastPrinted>
  <dcterms:modified xsi:type="dcterms:W3CDTF">2024-02-06T15:02:00Z</dcterms:modified>
  <cp:revision>3</cp:revision>
  <dc:subject/>
  <dc:title/>
</cp:coreProperties>
</file>