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February 7, 2024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>10:00 a.m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</w:r>
      <w:r>
        <w:rPr/>
        <w:tab/>
        <w:tab/>
      </w:r>
      <w:r>
        <w:rPr>
          <w:rFonts w:cs="Arial" w:ascii="Arial" w:hAnsi="Arial"/>
          <w:b/>
          <w:bCs/>
          <w:sz w:val="24"/>
          <w:szCs w:val="24"/>
        </w:rPr>
        <w:t>DHS State Institutional System Board - Called ZOOM Meeting</w:t>
      </w:r>
    </w:p>
    <w:p>
      <w:pPr>
        <w:pStyle w:val="NormalWeb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Join Zoom Meeting </w:t>
        <w:br/>
      </w:r>
      <w:hyperlink r:id="rId3">
        <w:r>
          <w:rPr>
            <w:rStyle w:val="InternetLink"/>
            <w:rFonts w:cs="Arial" w:ascii="Arial" w:hAnsi="Arial"/>
          </w:rPr>
          <w:t>https://zoom.us/j/97675902787?pwd=TnB1YVc1VGF0eWQza3MxaUtlemU4QT09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ind w:left="21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eting ID: 976 7590 2787 </w:t>
        <w:br/>
        <w:t xml:space="preserve">Passcode: 295539 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AGEND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0:00 a.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YS Community Reintegration at the Arkansas Health Center (AHC) Cottages</w:t>
      </w:r>
    </w:p>
    <w:p>
      <w:pPr>
        <w:pStyle w:val="ListParagraph"/>
        <w:spacing w:lineRule="auto" w:line="240" w:before="0" w:after="0"/>
        <w:contextualSpacing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YS Potential Lease of DAABHS/AHC Cottages</w: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xt Meeting March 27, 2024, 1:00 p.m., Arkansas State Hospita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cc02.safelinks.protection.outlook.com/?url=https%3A%2F%2Fzoom.us%2Fj%2F97675902787%3Fpwd%3DTnB1YVc1VGF0eWQza3MxaUtlemU4QT09&amp;data=05|02|Scottie.Leslie@dhs.arkansas.gov|ab5bc80a93c34e21c52508dc2658cde4|5ec1d8f0cb624000b3278e63b0547048|0|0|638427410045001522|Unknown|TWFpbGZsb3d8eyJWIjoiMC4wLjAwMDAiLCJQIjoiV2luMzIiLCJBTiI6Ik1haWwiLCJXVCI6Mn0%3D|0|||&amp;sdata=TZEDXs%2FUdU90ZpId5MhTQTQDNENtVSM%2BZ%2BKDeUR8TVo%3D&amp;reserve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4:56:00Z</dcterms:created>
  <dc:creator>DHS</dc:creator>
  <dc:description/>
  <cp:keywords/>
  <dc:language>en-US</dc:language>
  <cp:lastModifiedBy>Scottie Leslie</cp:lastModifiedBy>
  <cp:lastPrinted>2024-02-05T09:23:00Z</cp:lastPrinted>
  <dcterms:modified xsi:type="dcterms:W3CDTF">2024-02-05T15:50:00Z</dcterms:modified>
  <cp:revision>7</cp:revision>
  <dc:subject/>
  <dc:title/>
</cp:coreProperties>
</file>