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July 13, 2022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>1:00 p.m.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Zoom/Teleconference Meeting</w:t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EN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and Approval Minutes for April 13, 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Aging, Adult and Behavioral Health Services (DAABHS) Report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Youth Services (DYS) Repo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 Busines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Busines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20:03:00Z</dcterms:created>
  <dc:creator>DHS</dc:creator>
  <dc:description/>
  <cp:keywords/>
  <dc:language>en-US</dc:language>
  <cp:lastModifiedBy>Scottie Leslie</cp:lastModifiedBy>
  <cp:lastPrinted>2021-01-05T09:43:00Z</cp:lastPrinted>
  <dcterms:modified xsi:type="dcterms:W3CDTF">2022-06-09T20:04:00Z</dcterms:modified>
  <cp:revision>3</cp:revision>
  <dc:subject/>
  <dc:title/>
</cp:coreProperties>
</file>