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April 13, 2022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>1:00 p.m.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  <w:tab/>
        <w:tab/>
        <w:t>Zoom/Teleconference Meeting</w:t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EN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:00 p.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and Approval Minutes for January 12, 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Aging, Adult and Behavioral Health Services (DAABHS) Report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Youth Services (DYS) Repor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 Busines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Busines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 - Local Use of Vacant Dermott Facility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8:38:00Z</dcterms:created>
  <dc:creator>DHS</dc:creator>
  <dc:description/>
  <cp:keywords/>
  <dc:language>en-US</dc:language>
  <cp:lastModifiedBy>Scottie Leslie</cp:lastModifiedBy>
  <cp:lastPrinted>2021-01-05T09:43:00Z</cp:lastPrinted>
  <dcterms:modified xsi:type="dcterms:W3CDTF">2022-03-31T15:31:00Z</dcterms:modified>
  <cp:revision>6</cp:revision>
  <dc:subject/>
  <dc:title/>
</cp:coreProperties>
</file>