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</w:t>
        <w:tab/>
        <w:tab/>
        <w:tab/>
        <w:t>October 12, 2022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:</w:t>
        <w:tab/>
        <w:tab/>
        <w:tab/>
        <w:t>1:00 p.m.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cation:</w:t>
        <w:tab/>
        <w:tab/>
        <w:t>Zoom/Teleconference Meeting</w:t>
      </w:r>
    </w:p>
    <w:p>
      <w:pPr>
        <w:pStyle w:val="NoSpacing"/>
        <w:pBdr>
          <w:bottom w:val="thickThinMediumGap" w:sz="18" w:space="1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GEND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to order at 1:00 p.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ew and Approval Minutes for July 13, 202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on of Aging, Adult and Behavioral Health Services (DAABHS) Report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on of Youth Services (DYS) Repor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Busines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 - Fence Project at Lewisvill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 – Remodel of the Echo Unit at Dermott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d Busines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journ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6:07:00Z</dcterms:created>
  <dc:creator>DHS</dc:creator>
  <dc:description/>
  <cp:keywords/>
  <dc:language>en-US</dc:language>
  <cp:lastModifiedBy>Scottie Leslie</cp:lastModifiedBy>
  <cp:lastPrinted>2021-01-05T09:43:00Z</cp:lastPrinted>
  <dcterms:modified xsi:type="dcterms:W3CDTF">2022-09-27T20:03:00Z</dcterms:modified>
  <cp:revision>4</cp:revision>
  <dc:subject/>
  <dc:title/>
</cp:coreProperties>
</file>